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Sprawozdanie z realizacji planu finansowego 2015r.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Biblioteki Publicznej Gminy Lidzbark Warmiński w Kraszewie:</w:t>
      </w:r>
    </w:p>
    <w:p>
      <w:pPr>
        <w:pStyle w:val="Standard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n wydatków Biblioteki tj. dotacja podmiotowa z Urzędu Gminy                                       na rok 2015 wynosił </w:t>
        <w:tab/>
        <w:tab/>
        <w:tab/>
        <w:tab/>
        <w:tab/>
        <w:tab/>
        <w:tab/>
        <w:tab/>
        <w:t xml:space="preserve">  135.735,00 zł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ja podmiotowa wykorzystana</w:t>
        <w:tab/>
        <w:tab/>
        <w:tab/>
        <w:tab/>
        <w:tab/>
        <w:tab/>
        <w:t xml:space="preserve">  135.098,40 zł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nadto Biblioteka otrzymała dotację na zakup książek w wysokości </w:t>
        <w:tab/>
        <w:t xml:space="preserve">     4.400,00 zł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z dotację na realizacje projektu pn. „Miej Marzenia”</w:t>
        <w:tab/>
        <w:t xml:space="preserve">                                600,00 zł</w:t>
        <w:tab/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owane przychody finansowe (odsetki bankowe)</w:t>
        <w:tab/>
        <w:tab/>
        <w:tab/>
        <w:t xml:space="preserve">        216,94 zł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obsługi, koszty utrzymania obiektów oraz koszty administracyjne przedstawiały się następująco: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a osobowe</w:t>
        <w:tab/>
        <w:tab/>
        <w:tab/>
        <w:tab/>
        <w:tab/>
        <w:tab/>
        <w:t xml:space="preserve">  83.920,46 zł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ki społeczne i FP</w:t>
        <w:tab/>
        <w:tab/>
        <w:tab/>
        <w:tab/>
        <w:tab/>
        <w:tab/>
        <w:t xml:space="preserve">   16.020,35 zł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up materiałów</w:t>
        <w:tab/>
        <w:tab/>
        <w:tab/>
        <w:tab/>
        <w:tab/>
        <w:tab/>
        <w:tab/>
        <w:t xml:space="preserve">   11.873,64 zł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ał w magazynie            </w:t>
        <w:tab/>
        <w:tab/>
        <w:tab/>
        <w:tab/>
        <w:tab/>
        <w:t xml:space="preserve">                 1.540,51 zł</w:t>
        <w:tab/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majątkowe (środki trwałe, WNiP, wyposażenie)</w:t>
        <w:tab/>
        <w:tab/>
        <w:t xml:space="preserve">     8.108,65 zł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up książek do księgozbioru</w:t>
        <w:tab/>
        <w:tab/>
        <w:tab/>
        <w:tab/>
        <w:tab/>
        <w:t xml:space="preserve">   12.752,80 zł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up energii</w:t>
        <w:tab/>
        <w:tab/>
        <w:tab/>
        <w:tab/>
        <w:tab/>
        <w:tab/>
        <w:tab/>
        <w:tab/>
        <w:t xml:space="preserve">     3.413,47 zł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up usług</w:t>
        <w:tab/>
        <w:tab/>
        <w:tab/>
        <w:tab/>
        <w:tab/>
        <w:tab/>
        <w:tab/>
        <w:t xml:space="preserve">                 1.002,25 zł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koszty</w:t>
        <w:tab/>
        <w:tab/>
        <w:tab/>
        <w:tab/>
        <w:tab/>
        <w:tab/>
        <w:tab/>
        <w:t xml:space="preserve">       553,00 zł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is na ZFŚS</w:t>
        <w:tab/>
        <w:tab/>
        <w:tab/>
        <w:tab/>
        <w:tab/>
        <w:tab/>
        <w:tab/>
        <w:tab/>
        <w:t xml:space="preserve">     1.612,09zł</w:t>
        <w:tab/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niezaliczane do wynagrodzeń</w:t>
        <w:tab/>
        <w:tab/>
        <w:tab/>
        <w:tab/>
        <w:t xml:space="preserve">        435,00 zł</w:t>
        <w:tab/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dzień bilansowy 31-12-2015 zobowiązania i należności wymagalne - nie wystąpiły.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ności niewymagalne - 5,33 (nadpłata usług telefonicznych).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ania niewymagalne – nie wystąpiły.</w: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rPr/>
      </w:pPr>
      <w:r>
        <w:rPr/>
        <w:t>Kraszewo 29-02-2016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34:00Z</dcterms:created>
  <dc:creator>JOANNA JASIULEWICZ</dc:creator>
  <dc:description/>
  <dc:language>en-US</dc:language>
  <cp:lastModifiedBy>p34</cp:lastModifiedBy>
  <cp:lastPrinted>2016-03-18T10:23:00Z</cp:lastPrinted>
  <dcterms:modified xsi:type="dcterms:W3CDTF">2016-03-25T06:40:00Z</dcterms:modified>
  <cp:revision>3</cp:revision>
  <dc:subject/>
  <dc:title/>
</cp:coreProperties>
</file>